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4"/>
          <w:szCs w:val="40"/>
          <w:u w:val="single"/>
        </w:rPr>
        <w:t xml:space="preserve">The Business Plan for </w:t>
      </w:r>
      <w:r>
        <w:rPr>
          <w:rFonts w:cs="Cambria" w:ascii="Cambria" w:hAnsi="Cambria"/>
          <w:b/>
          <w:sz w:val="44"/>
          <w:szCs w:val="40"/>
          <w:u w:val="single"/>
        </w:rPr>
        <w:t>Investment Immigration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美国房地产投资移民计划方案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By Victor Chiang , Project Manager </w:t>
      </w:r>
      <w:r>
        <w:rPr>
          <w:b/>
          <w:sz w:val="32"/>
          <w:szCs w:val="32"/>
        </w:rPr>
        <w:t>规划人强伟城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32"/>
          <w:szCs w:val="32"/>
        </w:rPr>
        <w:t>Purpose of Investment Immigration Program :</w:t>
      </w:r>
    </w:p>
    <w:p>
      <w:pPr>
        <w:pStyle w:val="ListParagraph"/>
        <w:rPr/>
      </w:pPr>
      <w:r>
        <w:rPr>
          <w:b/>
          <w:sz w:val="32"/>
          <w:szCs w:val="32"/>
        </w:rPr>
        <w:t>This Program is designed to establish a standard program  for Immigration  investors in Real Estate according to the regulation of US Immigration Law.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美国房地产投资移民计划的目的</w:t>
      </w:r>
      <w:r>
        <w:rPr>
          <w:b/>
          <w:sz w:val="32"/>
          <w:szCs w:val="32"/>
        </w:rPr>
        <w:t>,</w:t>
      </w:r>
      <w:r>
        <w:rPr/>
        <w:t xml:space="preserve"> </w:t>
      </w:r>
      <w:r>
        <w:rPr>
          <w:b/>
          <w:sz w:val="32"/>
          <w:szCs w:val="32"/>
        </w:rPr>
        <w:t>提供对房地产有兴趣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的投资人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单独投资房地产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确保资金及移民的价值的方案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32"/>
          <w:szCs w:val="32"/>
        </w:rPr>
        <w:t>Projects of Investment  Immigration Program :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velopment : To develop an income property project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开发的规划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</w:rPr>
        <w:t>寻找适合新建小型公寓的土地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struction  : To construct an apartment building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建筑物的规划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</w:rPr>
        <w:t>申请政府新建的许可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agement : To lease and manage the income property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或者收购现有的公寓</w:t>
      </w:r>
      <w:r>
        <w:rPr>
          <w:b/>
          <w:sz w:val="32"/>
          <w:szCs w:val="32"/>
        </w:rPr>
        <w:t>,</w:t>
      </w:r>
      <w:r>
        <w:rPr/>
        <w:t xml:space="preserve"> </w:t>
      </w:r>
      <w:r>
        <w:rPr>
          <w:b/>
          <w:sz w:val="32"/>
          <w:szCs w:val="32"/>
        </w:rPr>
        <w:t>进行公寓的招租与管理事项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pairing  : To repair any damages caused in the property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寓的修理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</w:rPr>
        <w:t>修理公寓所遭受的灾害，损害</w:t>
      </w:r>
    </w:p>
    <w:p>
      <w:pPr>
        <w:pStyle w:val="ListParagraph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lding : To hold the property as a long term investment 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长期性的投资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: </w:t>
      </w:r>
      <w:r>
        <w:rPr>
          <w:b/>
          <w:sz w:val="32"/>
          <w:szCs w:val="32"/>
        </w:rPr>
        <w:t>这是一个长期性的投资，不是炒作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ancial Projection for Housing Project : </w:t>
      </w:r>
      <w:r>
        <w:rPr>
          <w:b/>
          <w:sz w:val="32"/>
          <w:szCs w:val="32"/>
        </w:rPr>
        <w:t>投资分析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szCs w:val="32"/>
        </w:rPr>
        <w:t>Total Investment for each project  : $ 1,000,000 +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每件方案的投资总额，大约美元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万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szCs w:val="32"/>
        </w:rPr>
        <w:t>Cost of Project : $1,000,000 ( 3/4u.apt. at @$300,000 each)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筑物或收购的成本，每个方案平均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万计算，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szCs w:val="32"/>
        </w:rPr>
        <w:t>Gross Schedule Rental Income : $115,200( 3X4X$800X12)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拟建方案的平均年租的总收入，大约</w:t>
      </w:r>
      <w:r>
        <w:rPr>
          <w:b/>
          <w:sz w:val="32"/>
          <w:szCs w:val="32"/>
        </w:rPr>
        <w:t>115,2</w:t>
      </w:r>
      <w:r>
        <w:rPr>
          <w:b/>
          <w:sz w:val="32"/>
          <w:szCs w:val="32"/>
        </w:rPr>
        <w:t>00</w:t>
      </w:r>
      <w:r>
        <w:rPr>
          <w:b/>
          <w:sz w:val="32"/>
          <w:szCs w:val="32"/>
        </w:rPr>
        <w:t>美元，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szCs w:val="32"/>
        </w:rPr>
        <w:t>Estimate Yearly Expenses : $34,560 ( 30% of Gross Income)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每年的开支大约收入的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0%</w:t>
      </w:r>
      <w:r>
        <w:rPr>
          <w:b/>
          <w:sz w:val="32"/>
          <w:szCs w:val="32"/>
        </w:rPr>
        <w:t>，开支细目另附，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szCs w:val="32"/>
        </w:rPr>
        <w:t>Net Operating Income : $80,640 ( #3 - #4)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方案每年的净收入，大约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$ 80,640</w:t>
      </w:r>
      <w:r>
        <w:rPr>
          <w:b/>
          <w:sz w:val="32"/>
          <w:szCs w:val="32"/>
        </w:rPr>
        <w:t>美元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szCs w:val="32"/>
        </w:rPr>
        <w:t>Return : 8 % ( #5 / # 2 )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方案本身的投资回报率，大约是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%</w:t>
      </w:r>
      <w:r>
        <w:rPr>
          <w:b/>
          <w:sz w:val="32"/>
          <w:szCs w:val="32"/>
        </w:rPr>
        <w:t>，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st of Living Index : 3 % increase yearly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加上每年生活指标的增长</w:t>
      </w:r>
      <w:r>
        <w:rPr>
          <w:b/>
          <w:sz w:val="32"/>
          <w:szCs w:val="32"/>
        </w:rPr>
        <w:t>3%</w:t>
      </w:r>
      <w:r>
        <w:rPr>
          <w:b/>
          <w:sz w:val="32"/>
          <w:szCs w:val="32"/>
        </w:rPr>
        <w:t>，</w:t>
      </w:r>
    </w:p>
    <w:p>
      <w:pPr>
        <w:pStyle w:val="ListParagraph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lation increase : 2 % increase yearly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再加上每年通货膨胀的增长</w:t>
      </w:r>
      <w:r>
        <w:rPr>
          <w:b/>
          <w:sz w:val="32"/>
          <w:szCs w:val="32"/>
        </w:rPr>
        <w:t>2%</w:t>
      </w:r>
      <w:r>
        <w:rPr>
          <w:b/>
          <w:sz w:val="32"/>
          <w:szCs w:val="32"/>
        </w:rPr>
        <w:t>，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sz w:val="32"/>
          <w:szCs w:val="32"/>
        </w:rPr>
        <w:t>Total Return : possible 13 % ( #6 + # 7 + # 8 )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项指标的总和，投资回报率，可能高达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 xml:space="preserve">3 </w:t>
      </w:r>
      <w:r>
        <w:rPr>
          <w:b/>
          <w:sz w:val="32"/>
          <w:szCs w:val="32"/>
        </w:rPr>
        <w:t>%</w:t>
      </w:r>
      <w:r>
        <w:rPr>
          <w:b/>
          <w:sz w:val="32"/>
          <w:szCs w:val="32"/>
        </w:rPr>
        <w:t>，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D. Management team for the Project 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1. Developer : Mr. Victor Chiang , 28 years real estate broker and 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property management experiences 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规划的开发者强伟城，是美国加州九华集团的创办人，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拥有</w:t>
      </w:r>
      <w:r>
        <w:rPr>
          <w:b/>
          <w:sz w:val="32"/>
          <w:szCs w:val="32"/>
        </w:rPr>
        <w:t>28</w:t>
      </w:r>
      <w:r>
        <w:rPr>
          <w:b/>
          <w:sz w:val="32"/>
          <w:szCs w:val="32"/>
        </w:rPr>
        <w:t>年以上房地产及产业管理的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经验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2. Project Manager : Mr. Sunny Chiang , Real Estate Broker and 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Mortgage Broker 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规划开发案的执行者强圣因，在美国出生，毕业于加州大学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戴维斯分校经济学系，拥有房地产及贷款经理人的执照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3. Architecture :  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建筑设计师</w:t>
      </w:r>
      <w:r>
        <w:rPr>
          <w:b/>
          <w:sz w:val="32"/>
          <w:szCs w:val="32"/>
        </w:rPr>
        <w:t xml:space="preserve">,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4. Contractor : To be assigned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建筑营造商，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5. Legal Adviser : To be selected 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法律顾问，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6. Administration : Ms. Ning Y. Chiang , President of Home Times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Group Inc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方案的行政总管理强李寧元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是美国九华地产集团的董事长，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>E. Current Investment Projects to be searched   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美国房地产投资移民计划的投资地区包括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1. Los Angeles , California  </w:t>
      </w:r>
      <w:r>
        <w:rPr>
          <w:b/>
          <w:sz w:val="32"/>
          <w:szCs w:val="32"/>
        </w:rPr>
        <w:t>南北加州地区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2. Phoenix , Arizona  </w:t>
      </w:r>
      <w:r>
        <w:rPr>
          <w:b/>
          <w:sz w:val="32"/>
          <w:szCs w:val="32"/>
        </w:rPr>
        <w:t>亚利桑那州凤凰城地区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3. Las Vegas , Nevada  </w:t>
      </w:r>
      <w:r>
        <w:rPr>
          <w:b/>
          <w:sz w:val="32"/>
          <w:szCs w:val="32"/>
        </w:rPr>
        <w:t>内华达州拉斯维加斯地区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4. Houston , Texas </w:t>
      </w:r>
      <w:r>
        <w:rPr>
          <w:b/>
          <w:sz w:val="32"/>
          <w:szCs w:val="32"/>
        </w:rPr>
        <w:t>德州休士顿地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NOTE: ALL FIGUES ARE FOR ESTIMATE ONLY , NOT GUARENTEED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以上的计划及估算的内容仅作参考，并不保证，而且开支部分，并没有计算需要的员工薪水保险及税务等开支，可能随时更改</w:t>
      </w:r>
      <w:r>
        <w:rPr>
          <w:b/>
          <w:sz w:val="32"/>
          <w:szCs w:val="32"/>
        </w:rPr>
        <w:t>)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8" w:space="1" w:color="800000"/>
      </w:pBdr>
      <w:rPr/>
    </w:pPr>
    <w:r>
      <w:rPr>
        <w:rFonts w:cs="Cambria" w:ascii="Cambria" w:hAnsi="Cambria"/>
      </w:rPr>
      <w:t>Copyrights 2017 by Victor Chiang         (www.USHome555.com / www.USHome50K.com)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0" w:space="1" w:color="800000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Business Plan of Investment Immig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宋体;SimSun" w:cs="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7:09:00Z</dcterms:created>
  <dc:creator>Valued Customer</dc:creator>
  <dc:description/>
  <cp:keywords/>
  <dc:language>en-US</dc:language>
  <cp:lastModifiedBy>Owner</cp:lastModifiedBy>
  <dcterms:modified xsi:type="dcterms:W3CDTF">2016-11-14T02:27:00Z</dcterms:modified>
  <cp:revision>15</cp:revision>
  <dc:subject/>
  <dc:title>Business Plan of Chinese Crowdfund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